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9</w:t>
      </w:r>
    </w:p>
    <w:p>
      <w:pPr>
        <w:pStyle w:val="Normal"/>
        <w:jc w:val="right"/>
        <w:rPr/>
      </w:pPr>
      <w:r>
        <w:rPr/>
        <w:t>до розділу 3.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ільних навчальних закладів мі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НЗ управління освіти і науки (комунальна власність)</w:t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валість роботи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«Весня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2</w:t>
            </w:r>
            <w:r>
              <w:rPr>
                <w:rFonts w:eastAsia="SimSun;宋体"/>
                <w:lang w:eastAsia="zh-CN"/>
              </w:rPr>
              <w:t>8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«Берегин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«Весел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3</w:t>
            </w:r>
            <w:r>
              <w:rPr/>
              <w:t>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4 «Снігуронька»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5  «Сонечко»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 «Зіро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19</w:t>
            </w: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 «Ор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 «Золотий півн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val="en-US" w:eastAsia="zh-CN"/>
              </w:rPr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 «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 «Риб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 «Золотий ключ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2 «Джерельц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4</w:t>
            </w:r>
            <w:r>
              <w:rPr/>
              <w:t>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 «Піло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 «Окса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3</w:t>
            </w: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 «Терем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6 «Проліс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 «Усмі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 «Яс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 «Кобзар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3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 «Беріз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«Ма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 «Ластів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«Дзвін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4 «Світа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5 «Оле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 «Струм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«Червона шап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1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 «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9 «Барві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 «Росин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«Незабуд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2 «Пер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</w:t>
            </w:r>
            <w:r>
              <w:rPr/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3 «Ка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4 «Чебур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 «Вербиче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lang w:val="en-US"/>
              </w:rPr>
              <w:t>28</w:t>
            </w: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6 «Ром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</w:tr>
      <w:tr>
        <w:trPr>
          <w:trHeight w:val="496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94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48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09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"Міцва-613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од.</w:t>
            </w:r>
          </w:p>
        </w:tc>
      </w:tr>
      <w:tr>
        <w:trPr>
          <w:trHeight w:val="447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по місту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38:00Z</dcterms:created>
  <dc:creator>Лена</dc:creator>
  <dc:description/>
  <cp:keywords/>
  <dc:language>en-US</dc:language>
  <cp:lastModifiedBy>Ніна Сергіївна</cp:lastModifiedBy>
  <cp:lastPrinted>2012-11-13T09:47:00Z</cp:lastPrinted>
  <dcterms:modified xsi:type="dcterms:W3CDTF">2013-10-17T06:32:00Z</dcterms:modified>
  <cp:revision>19</cp:revision>
  <dc:subject/>
  <dc:title>До розділу 2</dc:title>
</cp:coreProperties>
</file>